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8.2a synta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e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 X=Z(x) specifies x can be any ex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, such as X=Z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, PRINT X, specifies 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xpression or equation, for example, PRINT T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, &lt;expression&gt;, specifies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with any equation, for example, X=&lt;expression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as X=F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 ["string"], lists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 &lt;s&gt; denotes any string value, or &lt;n&gt;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eric value. Also, &lt;exp&gt; or &lt;expression&gt; denotes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or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atements and functions (examples inden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)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Y, 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Pi (";PI;") is the Arctangent of 1 * 4, i.e.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RINT "dd-mm-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"This line contains imbedded quotes:";CHR$(34);-1;CHR$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all print functions may be terminated by a comma or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Expression is numeric value, string value, or compa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separated by ==, or compares with keywords IS or IS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.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.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.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$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m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mmand&gt;           &lt;shortc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LINES           --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BREAK &lt;l&gt;        --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BREAK &lt;l&gt;      --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BREAKS          --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ALLBREAKS      --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ARIABLE &lt;x&gt;,&lt;n&gt; --  SV &lt;x&gt;,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VARIABLE &lt;x&gt;   --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VARIABLE &lt;x&gt;  --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VARIABLES       --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ALLVARIABLES   -- 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deconcatenate 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deconcatenate mid string, or x$\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d10 or 1ee10 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 or 1d- 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+10 or 1d--10 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.0 or 1..2d10 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p, and q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  Returns -1 if debug mod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LINES  Returns -1 if debug list line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ARRAYS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UNCTIONS  Return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LINES  Returns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EKEY  Should retur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KS  Returns 18.20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  Returns the program line of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  Checks break flag 80h at memory 0040:007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  Returns keyboard shift state port at memory 0000:041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Strips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M$(x$) Strips leading and trailing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Replaces all imbedded white spaces with n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Replaces all imbedded white spaces with n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   Gets keystroke, Nul if none, 2-byt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input from the keyboar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after the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is line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is comm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 (also see: Opcod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